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908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Travaux de réhabilitation du bâtiment « ADMINISTRATION »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 03 : PLATRERIE / ISOLATION / FAUX-PLAFONDS / CHAPE SECHE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F2F2F2" w:val="clear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238"/>
      </w:tblGrid>
      <w:tr>
        <w:trPr>
          <w:trHeight w:val="4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0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72C4"/>
                <w:sz w:val="18"/>
                <w:szCs w:val="18"/>
              </w:rPr>
              <w:t xml:space="preserve">DECONSTRUCTION / GROS OEUVRE 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NUISERIES EXTERIEURES EN ALUMINIUM – LOT DEJA ATTRIBUE ACCORD-CADRE AP-HP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0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72C4"/>
                <w:sz w:val="18"/>
                <w:szCs w:val="18"/>
              </w:rPr>
              <w:t>PLATRERIE / ISOLATION / FAUX-PLAFONDS / CHAPE SECHE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NUISERIES INTERIEURES EN BOIS / AGENCEMENTS – LOT DEJA ATTRIBUE ACCORD-CADRE AP-HP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UISERIES INTERIEURES EN BOIS / AGENCEMENTS (MOBILIER EN BOIS) – LOT DEJA ATTRIBUE ACCORD-CADRE AP-HP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VETEMENTS SOLS SOUPLES PVC - LOT DEJA ATTRIBUE ACCORD-CADRE AP-HP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0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0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CHAUFFAGE / VENTILATION / CLIMATISATION / PLOMBERIE SANITAIRE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INTURE - LOT DEJA ATTRIBUE ACCORD-CADRE AP-HP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3 : </w:t>
      </w:r>
      <w:r>
        <w:rPr>
          <w:rFonts w:cs="Calibri" w:ascii="Calibri" w:hAnsi="Calibri"/>
          <w:b/>
          <w:bCs/>
          <w:sz w:val="22"/>
          <w:szCs w:val="22"/>
        </w:rPr>
        <w:t>PLATRERIE / ISOLATION / FAUX-PLAFONDS /CHAPE SECH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Février 2026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anvier 2026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évrier 2026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anvier 2026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s des prix sont fixées à l’article 3.4 « variation dans les prix » du C.C.A.P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 – PRESTATION SUPPLEMENTAIRE EVENTUELLE (PSE) N° 1 : isolation des combles ouates de cellulose soufflée ép. 340 mm - R = 7,50 m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3 – PRESTATION SUPPLEMENTAIRE EVENTUELLE (PSE) N° 2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Faux-plafond intérieur 600*600 en fibralith organix ou équivalent sur ossature T24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44546A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color w:val="44546A"/>
                <w:sz w:val="22"/>
                <w:szCs w:val="22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both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4 – PRESTATION SUPPLEMENTAIRE EVENTUELLE (PSE) N° 3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Faux-plafond extérieur en cassette aluminium qualité marine</w:t>
            </w:r>
            <w:r>
              <w:rPr>
                <w:rFonts w:cs="Calibri" w:ascii="Calibri" w:hAnsi="Calibri"/>
                <w:i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br w:type="page"/>
      </w: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MARS 2026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TC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0,5 mois </w:t>
      </w:r>
      <w:r>
        <w:rPr>
          <w:rFonts w:cs="Calibri" w:ascii="Calibri" w:hAnsi="Calibri"/>
          <w:b/>
          <w:color w:val="000000"/>
          <w:sz w:val="22"/>
          <w:szCs w:val="22"/>
        </w:rPr>
        <w:t>(période de préparation incluse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4195791896"/>
      <w:bookmarkStart w:id="1" w:name="__Fieldmark__0_4195791896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4195791896"/>
      <w:bookmarkStart w:id="3" w:name="__Fieldmark__1_4195791896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pacing w:val="40"/>
          <w:sz w:val="24"/>
          <w:szCs w:val="24"/>
        </w:rPr>
        <w:t>PARTI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pacing w:val="40"/>
          <w:sz w:val="28"/>
          <w:szCs w:val="24"/>
        </w:rPr>
      </w:pPr>
      <w:r>
        <w:rPr>
          <w:rFonts w:cs="Calibri" w:ascii="Calibri" w:hAnsi="Calibri"/>
          <w:b/>
          <w:spacing w:val="40"/>
          <w:sz w:val="28"/>
          <w:szCs w:val="24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 de travaux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EHABILITATION DU BATIMENT ADMINISTRATION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LATRERIE / ISOLATION / FAUX-PLAFONDS / CHAPE SECHE 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PR26038TV038ADMIN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TOTAL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603 – AE Lot 03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6-02-25T18:20:00Z</dcterms:modified>
  <cp:revision>90</cp:revision>
  <dc:subject/>
  <dc:title>ACTE D'ENGAGEMENT</dc:title>
</cp:coreProperties>
</file>